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ESTIONES TECTÓNICA DE PLACAS</w:t>
        <w:tab/>
        <w:t>4º E.S.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r qué el borde destructivo recibe este nombre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demos encontrar juntos o próximos dos tipos de borde diferente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una falla transformante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l borde pasivo se llama así por no generar ningún riesgo sísmic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laciona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rde pasivo</w:t>
        <w:tab/>
        <w:tab/>
        <w:tab/>
        <w:t>Dorsal</w:t>
        <w:tab/>
        <w:tab/>
        <w:tab/>
        <w:t>Fosa de las Marianas</w:t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rde destructivo</w:t>
        <w:tab/>
        <w:tab/>
        <w:t>Transformante</w:t>
        <w:tab/>
        <w:t>Falla de San Andrés</w:t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rde constructivo</w:t>
        <w:tab/>
        <w:tab/>
        <w:t>Arco insular</w:t>
        <w:tab/>
        <w:tab/>
        <w:t>Mar Roj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Sólo hay volcanismo en los límites de las placa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posición actual de los continentes partió de una Pangea que existía durante el periodo Jurásico. ¿Qué podría suceder en un futuro lejano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Dónde encontramos un borde constructivo continental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se supone que fue la situación pasada de África y la península arábig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hipótesis de futuro podemos manejar en relación con dicho borde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ómo explicas la existencia de fósiles de animales marinos en las montañas de los Alpes y el Himalay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En qué se diferencia la Deriva Continental de Wegener y la Tectónica Global que prevalece hoy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nciona al menos tres fenómenos que queden explicados por la Tectónica Global.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a la velocidad de apertura de la dorsal medio-atlántica con la de la dorsal pacífica en su límite con la placa de Nazca. ¿A qué se debe esta diferencia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Hasta cuándo seguirán produciéndose todos estos movimientos que se estudian en la Tectónica Global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6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20:00Z</dcterms:created>
  <dc:creator>Rafael Moreno</dc:creator>
  <dc:description/>
  <dc:language>en-US</dc:language>
  <cp:lastModifiedBy>Rafael Moreno</cp:lastModifiedBy>
  <cp:lastPrinted>2008-09-28T20:27:00Z</cp:lastPrinted>
  <dcterms:modified xsi:type="dcterms:W3CDTF">2008-10-02T14:20:00Z</dcterms:modified>
  <cp:revision>2</cp:revision>
  <dc:subject/>
  <dc:title>SEMINARIO TECTÓNICA DE PLACAS</dc:title>
</cp:coreProperties>
</file>